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PPEL DE GESTION DE MAINTENANC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536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aux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ndemen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ynthétique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’est un indicateur de l’efficacité d’une ligne de production TRS=TU/Tr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aux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alité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 taux est influencé par les pannes et les changements d’outils. Il exprime la probabilité qu’un équipement soit opérationnel.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aux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rformance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 taux est influencé par les micros arrêts et les baisses de production. Il exprime les variations de cadences.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aux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sponibilité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 taux est influencé par les pièces défectueuses. Il exprime les pertes dues à de mauvaises fabrications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536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s d’arrêt induit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t arrêt de production qui n’est pas directement lié au moyen de production.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s d’arrêt de production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t arrêt de production lié aux arrêts du personnel et au moyen de production.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ne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défaillances imprévisibles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qualité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s passé à fabriquer un produit dont la qualité n’est pas acceptabl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COMPOSITION DES TEMPS DE PRODUCTION DE LA DOSEUS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026"/>
        <w:gridCol w:w="1482"/>
        <w:gridCol w:w="1539"/>
        <w:gridCol w:w="1539"/>
        <w:gridCol w:w="1520"/>
      </w:tblGrid>
      <w:tr>
        <w:trPr/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ps d’ouverture :                                </w:t>
            </w:r>
          </w:p>
        </w:tc>
        <w:tc>
          <w:tcPr>
            <w:tcW w:w="6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 heures X 280 jours =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20 heures / an</w:t>
            </w:r>
          </w:p>
        </w:tc>
      </w:tr>
      <w:tr>
        <w:trPr/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ps requis :                                              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720 – 150 = 6570 heures / an      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heures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s brut de fonctionnemen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5 h/an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 heures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s net de fonctionnemen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 h/a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heures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s utile de fonctionnemen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2 h/a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heu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qualité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nes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s d’arrêt de production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ps d’arrê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i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LEVE DES ARRETS DE PRODUCTION EN MINUTES SUR 1 SEMAIN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240"/>
        <w:gridCol w:w="1083"/>
        <w:gridCol w:w="1254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de l’arrê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s d’arrêt en m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ût des pièces de rechange (en Euros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 détection vérin descente coulisseau 1 hau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yage fuite pomp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éunion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ttente soja dans trémi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lage de la quantité dans barquet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quette cassé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yage fuite pomp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placement ILS coupe pate 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lage de la quantité dans barquet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yage fuite pomp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 détection vérin descente coulisseau 3 hau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8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yage fuite pomp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8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placement bouton Arrêt d’urgence cassé par chariot élévateu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8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rémie vide (manque soja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8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e pression pneumatique : changement pressost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8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yage fuite pomp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ôle quantité dans barquette + régl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 détection vérin descente coulisseau baisse 2 hau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unio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yage fuite pomp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 détection vérin descente coulisseau baisse 3 hau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lage de la quantité dans barquet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éunion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rémie vide (manque soja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 détection vérin descente coulisseau 1 hau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09/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yage fuite pomp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EXTRAIT DU SCHEMA PNEUMATIQUE DE LA DOSEUSE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454775" cy="415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775" cy="415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EXTRAIT DU SCHEMA ELECTRIQUE DE LA DOSEUSE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201410" cy="388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Affectation des Entrées de la Partie Opérative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3283"/>
        <w:gridCol w:w="1501"/>
        <w:gridCol w:w="3444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némoniqu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c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bles API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ituant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U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êt d’urgen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0.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 Coup de poing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cy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art cycl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0.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 Vert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S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ê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0.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 Rouge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SP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sence ai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0.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ssostat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S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n montée/baisse 1A en hau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1.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L.S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S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n montée/baisse 1A en b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1.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L.S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S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n montée/baisse 2A en hau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1.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L.S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S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n montée/baisse 2A en b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1.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L.S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S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n montée/baisse 3A en hau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1.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L.S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S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n montée/baisse 3A en b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1.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L.S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S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n coupe patte 4A rentré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0.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L.S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S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n coupe patte 4A sort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0.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L.S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S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n coupe patte 5A rentré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0.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L.S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S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n coupe patte 5A sort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0.1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L.S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S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n coupe patte 6A rentré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0.1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L.S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S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n coupe patte 6A sort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0.1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L.S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var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teur pompe doseuse o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0.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teur SEW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var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teur mélangeur o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0.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teur SEW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S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ésence barquett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0.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ule photo-électrique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S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élection barquette 50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1.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électeur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S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élection barquette 100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1.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électeur</w:t>
            </w:r>
          </w:p>
        </w:tc>
      </w:tr>
      <w:tr>
        <w:trPr>
          <w:trHeight w:val="22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S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élection barquette 250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1.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électeur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S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quette remplie (50g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1.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uctif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ffectation des Sorties de la Partie Opérative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53"/>
        <w:gridCol w:w="1445"/>
        <w:gridCol w:w="3616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némoniqu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ctio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bles AP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ituant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H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e en servic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0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yant blanc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KM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e en route pompe doseus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0.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teur SEW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KM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e en route du mélangeu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0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teur SEW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H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êt d’urgenc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 0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oyant roug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YV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ente coulisseau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0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eur 5/3 centre fermé bistab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YV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ontée coulisseau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1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eur 5/3 centre fermé bistab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YV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ente coulisseau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0.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eur 5/3 centre fermé bistab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YV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ontée coulisseau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1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eur 5/3 centre fermé bistab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YV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ente coulisseau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1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eur 5/3 centre fermé bistab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YV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ontée coulisseau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1.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eur 5/3 centre fermé bistab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YV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tir coupe pâte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0.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eur 4/2 bistab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YV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ntrer coupe pâte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1.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eur 4/2 bistab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YV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ortir coupe pâte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1.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eur 4/2 bistab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YV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ntrer coupe pâte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2.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eur 4/2 bistab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YV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ortir coupe pâte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1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eur 4/2 bistab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YV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ntrer coupe pâte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2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eur 4/2 bistab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H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fau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1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yant orang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EXTRAIT DE GRAFCET DE LA DOSEUSE POINT DE VUE PARTIE COMMAND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9070" cy="2997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TRAIT DE LA DOCUMENTATION DU REDUCTEUR A ROUE ET VIS SANS FI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918585" cy="5055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12885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505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TRAIT CATALOGUE JOUCOMATIC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drawing>
          <wp:inline distT="0" distB="0" distL="0" distR="0">
            <wp:extent cx="5532120" cy="32404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61702" r="-4" b="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74980</wp:posOffset>
                </wp:positionH>
                <wp:positionV relativeFrom="paragraph">
                  <wp:posOffset>90805</wp:posOffset>
                </wp:positionV>
                <wp:extent cx="1094740" cy="7766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77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65200" cy="72390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16777" r="6566" b="9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pt;height:61.15pt;mso-wrap-distance-left:9.05pt;mso-wrap-distance-right:9.05pt;mso-wrap-distance-top:0pt;mso-wrap-distance-bottom:0pt;margin-top:7.1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65200" cy="72390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16777" r="6566" b="9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TRAIT CATALOGUE PARK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166"/>
        <w:gridCol w:w="2508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ccordemen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bit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érie P3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8" – 1/4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à 1800 l/mn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érie P3K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8" – 1/2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 à 3000 l/mn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érie P3M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" – 3/4" – 1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 à 6300 l/m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20385" cy="78949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TRAIT CATALOGUE CROUZ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42685" cy="5070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34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507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TRAIT CATALOGUE TELEMECA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12230" cy="32499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5685" cy="47618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9495" cy="41605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TRAIT CATALOGUE TELEMECANIQUE – INTERRUPTEUR DE SECUR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6955" cy="42894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TRAIT CATALOGUE TELEMECANIQUE – VOYANT, BOUTON POUSSOI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03900" cy="3989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TRAIT CATALOGUE SIEM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75275" cy="38633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4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rrespondance pour raccorder un codeur sur une CPU 312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>
          <w:trHeight w:val="22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U 312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ur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éro bro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éro f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ie Z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ie Z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27940</wp:posOffset>
                      </wp:positionV>
                      <wp:extent cx="108585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2.2pt" to="79.25pt,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6985</wp:posOffset>
                      </wp:positionV>
                      <wp:extent cx="10858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05pt,0.55pt" to="79.55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5080</wp:posOffset>
                      </wp:positionV>
                      <wp:extent cx="10858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05pt,0.4pt" to="79.5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MA DE RACCORDEMENT DE CODEUR (extrait du catalogue SEW)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30370</wp:posOffset>
                </wp:positionH>
                <wp:positionV relativeFrom="paragraph">
                  <wp:posOffset>50165</wp:posOffset>
                </wp:positionV>
                <wp:extent cx="2433955" cy="45402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olution codeur : 1024points/t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35.75pt;mso-wrap-distance-left:9.05pt;mso-wrap-distance-right:9.05pt;mso-wrap-distance-top:0pt;mso-wrap-distance-bottom:0pt;margin-top:3.95pt;mso-position-vertical-relative:text;margin-left:3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olution codeur : 1024points/t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883410</wp:posOffset>
                </wp:positionV>
                <wp:extent cx="0" cy="54483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48.3pt" to="401.85pt,19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4970</wp:posOffset>
                </wp:positionH>
                <wp:positionV relativeFrom="paragraph">
                  <wp:posOffset>1777365</wp:posOffset>
                </wp:positionV>
                <wp:extent cx="0" cy="6934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39.95pt" to="131.1pt,19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5505</wp:posOffset>
                </wp:positionH>
                <wp:positionV relativeFrom="paragraph">
                  <wp:posOffset>1759585</wp:posOffset>
                </wp:positionV>
                <wp:extent cx="0" cy="6934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38.55pt" to="168.15pt,19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07635" cy="234569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12128" r="14682" b="16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56385</wp:posOffset>
                </wp:positionH>
                <wp:positionV relativeFrom="paragraph">
                  <wp:posOffset>1356360</wp:posOffset>
                </wp:positionV>
                <wp:extent cx="470535" cy="19812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Vc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5.6pt;mso-wrap-distance-left:9.05pt;mso-wrap-distance-right:9.05pt;mso-wrap-distance-top:0pt;mso-wrap-distance-bottom:0pt;margin-top:106.8pt;mso-position-vertical-relative:text;margin-left:1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4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56385</wp:posOffset>
                </wp:positionH>
                <wp:positionV relativeFrom="paragraph">
                  <wp:posOffset>1554480</wp:posOffset>
                </wp:positionV>
                <wp:extent cx="426720" cy="1943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Vc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5.3pt;mso-wrap-distance-left:9.05pt;mso-wrap-distance-right:9.05pt;mso-wrap-distance-top:0pt;mso-wrap-distance-bottom:0pt;margin-top:122.4pt;mso-position-vertical-relative:text;margin-left:1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0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99050</wp:posOffset>
                </wp:positionH>
                <wp:positionV relativeFrom="paragraph">
                  <wp:posOffset>77470</wp:posOffset>
                </wp:positionV>
                <wp:extent cx="768985" cy="28130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F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22.15pt;mso-wrap-distance-left:9.05pt;mso-wrap-distance-right:9.05pt;mso-wrap-distance-top:0pt;mso-wrap-distance-bottom:0pt;margin-top:6.1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700</wp:posOffset>
                </wp:positionH>
                <wp:positionV relativeFrom="paragraph">
                  <wp:posOffset>102235</wp:posOffset>
                </wp:positionV>
                <wp:extent cx="1275715" cy="28130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e la bro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2.15pt;mso-wrap-distance-left:9.05pt;mso-wrap-distance-right:9.05pt;mso-wrap-distance-top:0pt;mso-wrap-distance-bottom:0pt;margin-top:8.05pt;mso-position-vertical-relative:text;margin-left: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e la br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1060</wp:posOffset>
                </wp:positionH>
                <wp:positionV relativeFrom="paragraph">
                  <wp:posOffset>102235</wp:posOffset>
                </wp:positionV>
                <wp:extent cx="1130935" cy="28130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leur du f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2.15pt;mso-wrap-distance-left:9.05pt;mso-wrap-distance-right:9.05pt;mso-wrap-distance-top:0pt;mso-wrap-distance-bottom:0pt;margin-top:8.0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leur du 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TRAIT DE LA DOCUMENTATION JABSC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6485890" cy="234696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169" t="38121" r="30762" b="25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6400800" cy="255270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626" t="35560" r="30378" b="22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260465" cy="344487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4544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UE ECLATEE DE LA POMPE JABS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93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755</wp:posOffset>
                </wp:positionH>
                <wp:positionV relativeFrom="paragraph">
                  <wp:posOffset>1234440</wp:posOffset>
                </wp:positionV>
                <wp:extent cx="217170" cy="17335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65pt;margin-top:97.2pt;width:17.05pt;height:13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755</wp:posOffset>
                </wp:positionH>
                <wp:positionV relativeFrom="paragraph">
                  <wp:posOffset>1577340</wp:posOffset>
                </wp:positionV>
                <wp:extent cx="217170" cy="1981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65pt;margin-top:124.2pt;width:17.0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5280</wp:posOffset>
                </wp:positionH>
                <wp:positionV relativeFrom="paragraph">
                  <wp:posOffset>1824990</wp:posOffset>
                </wp:positionV>
                <wp:extent cx="217170" cy="2971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4pt;margin-top:143.7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755</wp:posOffset>
                </wp:positionH>
                <wp:positionV relativeFrom="paragraph">
                  <wp:posOffset>2146935</wp:posOffset>
                </wp:positionV>
                <wp:extent cx="217170" cy="2971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65pt;margin-top:169.0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9560</wp:posOffset>
                </wp:positionH>
                <wp:positionV relativeFrom="paragraph">
                  <wp:posOffset>2468880</wp:posOffset>
                </wp:positionV>
                <wp:extent cx="217170" cy="2971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.8pt;margin-top:194.4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365</wp:posOffset>
                </wp:positionH>
                <wp:positionV relativeFrom="paragraph">
                  <wp:posOffset>3063240</wp:posOffset>
                </wp:positionV>
                <wp:extent cx="217170" cy="2971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.95pt;margin-top:241.2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560</wp:posOffset>
                </wp:positionH>
                <wp:positionV relativeFrom="paragraph">
                  <wp:posOffset>3360420</wp:posOffset>
                </wp:positionV>
                <wp:extent cx="217170" cy="2971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.8pt;margin-top:264.6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3365</wp:posOffset>
                </wp:positionH>
                <wp:positionV relativeFrom="paragraph">
                  <wp:posOffset>3632835</wp:posOffset>
                </wp:positionV>
                <wp:extent cx="217170" cy="2971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.95pt;margin-top:286.0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560</wp:posOffset>
                </wp:positionH>
                <wp:positionV relativeFrom="paragraph">
                  <wp:posOffset>3855720</wp:posOffset>
                </wp:positionV>
                <wp:extent cx="217170" cy="2971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.8pt;margin-top:303.6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3365</wp:posOffset>
                </wp:positionH>
                <wp:positionV relativeFrom="paragraph">
                  <wp:posOffset>4895850</wp:posOffset>
                </wp:positionV>
                <wp:extent cx="217170" cy="29718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.95pt;margin-top:385.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3365</wp:posOffset>
                </wp:positionH>
                <wp:positionV relativeFrom="paragraph">
                  <wp:posOffset>5267325</wp:posOffset>
                </wp:positionV>
                <wp:extent cx="217170" cy="2971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.95pt;margin-top:414.7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5755</wp:posOffset>
                </wp:positionH>
                <wp:positionV relativeFrom="paragraph">
                  <wp:posOffset>5812155</wp:posOffset>
                </wp:positionV>
                <wp:extent cx="217170" cy="29718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65pt;margin-top:457.6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5755</wp:posOffset>
                </wp:positionH>
                <wp:positionV relativeFrom="paragraph">
                  <wp:posOffset>6431280</wp:posOffset>
                </wp:positionV>
                <wp:extent cx="217170" cy="29718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65pt;margin-top:506.4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560</wp:posOffset>
                </wp:positionH>
                <wp:positionV relativeFrom="paragraph">
                  <wp:posOffset>6802755</wp:posOffset>
                </wp:positionV>
                <wp:extent cx="217170" cy="29718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.8pt;margin-top:535.6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5755</wp:posOffset>
                </wp:positionH>
                <wp:positionV relativeFrom="paragraph">
                  <wp:posOffset>7050405</wp:posOffset>
                </wp:positionV>
                <wp:extent cx="217170" cy="29718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65pt;margin-top:555.1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560</wp:posOffset>
                </wp:positionH>
                <wp:positionV relativeFrom="paragraph">
                  <wp:posOffset>7347585</wp:posOffset>
                </wp:positionV>
                <wp:extent cx="217170" cy="29718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.8pt;margin-top:578.5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755</wp:posOffset>
                </wp:positionH>
                <wp:positionV relativeFrom="paragraph">
                  <wp:posOffset>7595235</wp:posOffset>
                </wp:positionV>
                <wp:extent cx="217170" cy="29718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65pt;margin-top:598.0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755</wp:posOffset>
                </wp:positionH>
                <wp:positionV relativeFrom="paragraph">
                  <wp:posOffset>7793355</wp:posOffset>
                </wp:positionV>
                <wp:extent cx="217170" cy="29718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65pt;margin-top:613.6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66135</wp:posOffset>
                </wp:positionH>
                <wp:positionV relativeFrom="paragraph">
                  <wp:posOffset>6753225</wp:posOffset>
                </wp:positionV>
                <wp:extent cx="217170" cy="2971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5.05pt;margin-top:531.7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7110</wp:posOffset>
                </wp:positionH>
                <wp:positionV relativeFrom="paragraph">
                  <wp:posOffset>6604635</wp:posOffset>
                </wp:positionV>
                <wp:extent cx="217170" cy="29718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9.3pt;margin-top:520.0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28085</wp:posOffset>
                </wp:positionH>
                <wp:positionV relativeFrom="paragraph">
                  <wp:posOffset>6456045</wp:posOffset>
                </wp:positionV>
                <wp:extent cx="217170" cy="29718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3.55pt;margin-top:508.3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2865</wp:posOffset>
                </wp:positionH>
                <wp:positionV relativeFrom="paragraph">
                  <wp:posOffset>6282690</wp:posOffset>
                </wp:positionV>
                <wp:extent cx="217170" cy="29718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4.95pt;margin-top:494.7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53840</wp:posOffset>
                </wp:positionH>
                <wp:positionV relativeFrom="paragraph">
                  <wp:posOffset>6109335</wp:posOffset>
                </wp:positionV>
                <wp:extent cx="217170" cy="29718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9.2pt;margin-top:481.0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07205</wp:posOffset>
                </wp:positionH>
                <wp:positionV relativeFrom="paragraph">
                  <wp:posOffset>5861685</wp:posOffset>
                </wp:positionV>
                <wp:extent cx="217170" cy="29718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9.15pt;margin-top:461.5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60570</wp:posOffset>
                </wp:positionH>
                <wp:positionV relativeFrom="paragraph">
                  <wp:posOffset>5589270</wp:posOffset>
                </wp:positionV>
                <wp:extent cx="217170" cy="29718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9.1pt;margin-top:440.1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12970</wp:posOffset>
                </wp:positionH>
                <wp:positionV relativeFrom="paragraph">
                  <wp:posOffset>5490210</wp:posOffset>
                </wp:positionV>
                <wp:extent cx="217170" cy="29718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1.1pt;margin-top:432.3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65370</wp:posOffset>
                </wp:positionH>
                <wp:positionV relativeFrom="paragraph">
                  <wp:posOffset>5316855</wp:posOffset>
                </wp:positionV>
                <wp:extent cx="217170" cy="29718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3.1pt;margin-top:418.6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67300</wp:posOffset>
                </wp:positionH>
                <wp:positionV relativeFrom="paragraph">
                  <wp:posOffset>5044440</wp:posOffset>
                </wp:positionV>
                <wp:extent cx="217170" cy="29718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9pt;margin-top:397.2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3365</wp:posOffset>
                </wp:positionH>
                <wp:positionV relativeFrom="paragraph">
                  <wp:posOffset>6381750</wp:posOffset>
                </wp:positionV>
                <wp:extent cx="398780" cy="347345"/>
                <wp:effectExtent l="0" t="0" r="0" b="381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500.45pt;width:27.35pt;height:31.4pt" coordorigin="439,10009" coordsize="547,628">
                <v:oval id="shape_0" fillcolor="white" stroked="t" o:allowincell="f" style="position:absolute;left:457;top:10166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9;top:10010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</wp:posOffset>
                </wp:positionH>
                <wp:positionV relativeFrom="paragraph">
                  <wp:posOffset>6703695</wp:posOffset>
                </wp:positionV>
                <wp:extent cx="398780" cy="347345"/>
                <wp:effectExtent l="0" t="0" r="0" b="381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5pt;margin-top:525.75pt;width:27.35pt;height:31.4pt" coordorigin="725,10515" coordsize="547,628">
                <v:oval id="shape_0" fillcolor="white" stroked="t" o:allowincell="f" style="position:absolute;left:742;top:10673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724;top:10517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3365</wp:posOffset>
                </wp:positionH>
                <wp:positionV relativeFrom="paragraph">
                  <wp:posOffset>7000875</wp:posOffset>
                </wp:positionV>
                <wp:extent cx="398780" cy="347345"/>
                <wp:effectExtent l="0" t="0" r="0" b="381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549.2pt;width:27.35pt;height:31.4pt" coordorigin="439,10984" coordsize="547,628">
                <v:oval id="shape_0" fillcolor="white" stroked="t" o:allowincell="f" style="position:absolute;left:457;top:11141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439;top:10985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</wp:posOffset>
                </wp:positionH>
                <wp:positionV relativeFrom="paragraph">
                  <wp:posOffset>7248525</wp:posOffset>
                </wp:positionV>
                <wp:extent cx="398780" cy="347345"/>
                <wp:effectExtent l="0" t="0" r="0" b="381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5pt;margin-top:568.7pt;width:27.35pt;height:31.4pt" coordorigin="725,11374" coordsize="547,628">
                <v:oval id="shape_0" fillcolor="white" stroked="t" o:allowincell="f" style="position:absolute;left:742;top:11531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724;top:11375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0535</wp:posOffset>
                </wp:positionH>
                <wp:positionV relativeFrom="paragraph">
                  <wp:posOffset>7793355</wp:posOffset>
                </wp:positionV>
                <wp:extent cx="398780" cy="347345"/>
                <wp:effectExtent l="0" t="0" r="0" b="381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05pt;margin-top:611.55pt;width:27.35pt;height:31.4pt" coordorigin="781,12231" coordsize="547,628">
                <v:oval id="shape_0" fillcolor="white" stroked="t" o:allowincell="f" style="position:absolute;left:799;top:12389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781;top:12233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3365</wp:posOffset>
                </wp:positionH>
                <wp:positionV relativeFrom="paragraph">
                  <wp:posOffset>7545705</wp:posOffset>
                </wp:positionV>
                <wp:extent cx="398780" cy="347345"/>
                <wp:effectExtent l="0" t="0" r="0" b="381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592.05pt;width:27.35pt;height:31.4pt" coordorigin="439,11841" coordsize="547,628">
                <v:oval id="shape_0" fillcolor="white" stroked="t" o:allowincell="f" style="position:absolute;left:457;top:11999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439;top:11843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06040</wp:posOffset>
                </wp:positionH>
                <wp:positionV relativeFrom="paragraph">
                  <wp:posOffset>7446645</wp:posOffset>
                </wp:positionV>
                <wp:extent cx="398780" cy="347345"/>
                <wp:effectExtent l="0" t="0" r="0" b="381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2pt;margin-top:584.3pt;width:27.35pt;height:31.4pt" coordorigin="4144,11686" coordsize="547,628">
                <v:oval id="shape_0" fillcolor="white" stroked="t" o:allowincell="f" style="position:absolute;left:4162;top:11843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4144;top:11687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3365</wp:posOffset>
                </wp:positionH>
                <wp:positionV relativeFrom="paragraph">
                  <wp:posOffset>5737860</wp:posOffset>
                </wp:positionV>
                <wp:extent cx="398780" cy="347345"/>
                <wp:effectExtent l="0" t="0" r="0" b="381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449.7pt;width:27.35pt;height:31.4pt" coordorigin="439,8994" coordsize="547,628">
                <v:oval id="shape_0" fillcolor="white" stroked="t" o:allowincell="f" style="position:absolute;left:457;top:9153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439;top:8996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3365</wp:posOffset>
                </wp:positionH>
                <wp:positionV relativeFrom="paragraph">
                  <wp:posOffset>5168265</wp:posOffset>
                </wp:positionV>
                <wp:extent cx="398780" cy="347345"/>
                <wp:effectExtent l="0" t="0" r="0" b="381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404.85pt;width:27.35pt;height:31.4pt" coordorigin="439,8097" coordsize="547,628">
                <v:oval id="shape_0" fillcolor="white" stroked="t" o:allowincell="f" style="position:absolute;left:457;top:8255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439;top:8099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3365</wp:posOffset>
                </wp:positionH>
                <wp:positionV relativeFrom="paragraph">
                  <wp:posOffset>4772025</wp:posOffset>
                </wp:positionV>
                <wp:extent cx="398780" cy="347345"/>
                <wp:effectExtent l="0" t="0" r="0" b="381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373.65pt;width:27.35pt;height:31.4pt" coordorigin="439,7473" coordsize="547,628">
                <v:oval id="shape_0" fillcolor="white" stroked="t" o:allowincell="f" style="position:absolute;left:457;top:7631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439;top:7475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93745</wp:posOffset>
                </wp:positionH>
                <wp:positionV relativeFrom="paragraph">
                  <wp:posOffset>6728460</wp:posOffset>
                </wp:positionV>
                <wp:extent cx="398780" cy="347345"/>
                <wp:effectExtent l="0" t="0" r="0" b="381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4pt;margin-top:527.75pt;width:27.35pt;height:31.4pt" coordorigin="5228,10555" coordsize="547,628">
                <v:oval id="shape_0" fillcolor="white" stroked="t" o:allowincell="f" style="position:absolute;left:5245;top:10712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5227;top:10556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57550</wp:posOffset>
                </wp:positionH>
                <wp:positionV relativeFrom="paragraph">
                  <wp:posOffset>6431280</wp:posOffset>
                </wp:positionV>
                <wp:extent cx="398780" cy="347345"/>
                <wp:effectExtent l="0" t="0" r="0" b="381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pt;margin-top:504.3pt;width:27.35pt;height:31.4pt" coordorigin="5170,10086" coordsize="547,628">
                <v:oval id="shape_0" fillcolor="white" stroked="t" o:allowincell="f" style="position:absolute;left:5188;top:10244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5170;top:10088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3305</wp:posOffset>
                </wp:positionH>
                <wp:positionV relativeFrom="paragraph">
                  <wp:posOffset>6307455</wp:posOffset>
                </wp:positionV>
                <wp:extent cx="398780" cy="347345"/>
                <wp:effectExtent l="0" t="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494.6pt;width:27.35pt;height:31.4pt" coordorigin="5683,9892" coordsize="547,628">
                <v:oval id="shape_0" fillcolor="white" stroked="t" o:allowincell="f" style="position:absolute;left:5701;top:10049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5683;top:9893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9500</wp:posOffset>
                </wp:positionH>
                <wp:positionV relativeFrom="paragraph">
                  <wp:posOffset>6035040</wp:posOffset>
                </wp:positionV>
                <wp:extent cx="398780" cy="347345"/>
                <wp:effectExtent l="0" t="0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05pt;margin-top:473.15pt;width:27.35pt;height:31.4pt" coordorigin="5741,9463" coordsize="547,628">
                <v:oval id="shape_0" fillcolor="white" stroked="t" o:allowincell="f" style="position:absolute;left:5758;top:9620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5740;top:9464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45255</wp:posOffset>
                </wp:positionH>
                <wp:positionV relativeFrom="paragraph">
                  <wp:posOffset>5935980</wp:posOffset>
                </wp:positionV>
                <wp:extent cx="398780" cy="347345"/>
                <wp:effectExtent l="0" t="0" r="0" b="381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65pt;margin-top:465.35pt;width:27.35pt;height:31.4pt" coordorigin="6253,9307" coordsize="547,628">
                <v:oval id="shape_0" fillcolor="white" stroked="t" o:allowincell="f" style="position:absolute;left:6271;top:9464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6253;top:9308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97655</wp:posOffset>
                </wp:positionH>
                <wp:positionV relativeFrom="paragraph">
                  <wp:posOffset>5663565</wp:posOffset>
                </wp:positionV>
                <wp:extent cx="398780" cy="347345"/>
                <wp:effectExtent l="0" t="0" r="0" b="381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7pt;margin-top:443.9pt;width:27.35pt;height:31.4pt" coordorigin="6494,8878" coordsize="547,628">
                <v:oval id="shape_0" fillcolor="white" stroked="t" o:allowincell="f" style="position:absolute;left:6511;top:9035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6493;top:8879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71010</wp:posOffset>
                </wp:positionH>
                <wp:positionV relativeFrom="paragraph">
                  <wp:posOffset>5316855</wp:posOffset>
                </wp:positionV>
                <wp:extent cx="398780" cy="347345"/>
                <wp:effectExtent l="0" t="0" r="0" b="381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3pt;margin-top:416.6pt;width:27.35pt;height:31.4pt" coordorigin="6766,8332" coordsize="547,628">
                <v:oval id="shape_0" fillcolor="white" stroked="t" o:allowincell="f" style="position:absolute;left:6784;top:8489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6766;top:8333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96765</wp:posOffset>
                </wp:positionH>
                <wp:positionV relativeFrom="paragraph">
                  <wp:posOffset>5341620</wp:posOffset>
                </wp:positionV>
                <wp:extent cx="398780" cy="347345"/>
                <wp:effectExtent l="0" t="0" r="0" b="381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95pt;margin-top:418.55pt;width:27.35pt;height:31.4pt" coordorigin="7279,8371" coordsize="547,628">
                <v:oval id="shape_0" fillcolor="white" stroked="t" o:allowincell="f" style="position:absolute;left:7297;top:8528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7279;top:8372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05350</wp:posOffset>
                </wp:positionH>
                <wp:positionV relativeFrom="paragraph">
                  <wp:posOffset>5044440</wp:posOffset>
                </wp:positionV>
                <wp:extent cx="398780" cy="347345"/>
                <wp:effectExtent l="0" t="0" r="0" b="381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55pt;margin-top:395.1pt;width:27.35pt;height:31.4pt" coordorigin="7451,7902" coordsize="547,628">
                <v:oval id="shape_0" fillcolor="white" stroked="t" o:allowincell="f" style="position:absolute;left:7468;top:8060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7450;top:7904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94910</wp:posOffset>
                </wp:positionH>
                <wp:positionV relativeFrom="paragraph">
                  <wp:posOffset>4895850</wp:posOffset>
                </wp:positionV>
                <wp:extent cx="398780" cy="347345"/>
                <wp:effectExtent l="0" t="0" r="0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3pt;margin-top:383.4pt;width:27.35pt;height:31.4pt" coordorigin="7906,7668" coordsize="547,628">
                <v:oval id="shape_0" fillcolor="white" stroked="t" o:allowincell="f" style="position:absolute;left:7924;top:7826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7906;top:7670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37360</wp:posOffset>
                </wp:positionH>
                <wp:positionV relativeFrom="paragraph">
                  <wp:posOffset>4871085</wp:posOffset>
                </wp:positionV>
                <wp:extent cx="398780" cy="347345"/>
                <wp:effectExtent l="0" t="0" r="0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8pt;margin-top:381.5pt;width:27.35pt;height:31.4pt" coordorigin="2776,7630" coordsize="547,628">
                <v:oval id="shape_0" fillcolor="white" stroked="t" o:allowincell="f" style="position:absolute;left:2794;top:7787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2776;top:7631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09750</wp:posOffset>
                </wp:positionH>
                <wp:positionV relativeFrom="paragraph">
                  <wp:posOffset>4573905</wp:posOffset>
                </wp:positionV>
                <wp:extent cx="398780" cy="347345"/>
                <wp:effectExtent l="0" t="0" r="0" b="381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5pt;margin-top:358.05pt;width:27.35pt;height:31.4pt" coordorigin="2891,7161" coordsize="547,628">
                <v:oval id="shape_0" fillcolor="white" stroked="t" o:allowincell="f" style="position:absolute;left:2908;top:7319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2890;top:7163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42235</wp:posOffset>
                </wp:positionH>
                <wp:positionV relativeFrom="paragraph">
                  <wp:posOffset>3215640</wp:posOffset>
                </wp:positionV>
                <wp:extent cx="217170" cy="29718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8.05pt;margin-top:253.2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42235</wp:posOffset>
                </wp:positionH>
                <wp:positionV relativeFrom="paragraph">
                  <wp:posOffset>3409950</wp:posOffset>
                </wp:positionV>
                <wp:extent cx="217170" cy="29718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8.05pt;margin-top:268.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23210</wp:posOffset>
                </wp:positionH>
                <wp:positionV relativeFrom="paragraph">
                  <wp:posOffset>3137535</wp:posOffset>
                </wp:positionV>
                <wp:extent cx="217170" cy="29718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3pt;margin-top:247.0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95600</wp:posOffset>
                </wp:positionH>
                <wp:positionV relativeFrom="paragraph">
                  <wp:posOffset>3013710</wp:posOffset>
                </wp:positionV>
                <wp:extent cx="217170" cy="29718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237.3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04185</wp:posOffset>
                </wp:positionH>
                <wp:positionV relativeFrom="paragraph">
                  <wp:posOffset>2865120</wp:posOffset>
                </wp:positionV>
                <wp:extent cx="217170" cy="29718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55pt;margin-top:225.6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76575</wp:posOffset>
                </wp:positionH>
                <wp:positionV relativeFrom="paragraph">
                  <wp:posOffset>2716530</wp:posOffset>
                </wp:positionV>
                <wp:extent cx="217170" cy="29718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25pt;margin-top:213.9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85160</wp:posOffset>
                </wp:positionH>
                <wp:positionV relativeFrom="paragraph">
                  <wp:posOffset>2518410</wp:posOffset>
                </wp:positionV>
                <wp:extent cx="217170" cy="29718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0.8pt;margin-top:198.3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29940</wp:posOffset>
                </wp:positionH>
                <wp:positionV relativeFrom="paragraph">
                  <wp:posOffset>2295525</wp:posOffset>
                </wp:positionV>
                <wp:extent cx="217170" cy="29718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2.2pt;margin-top:180.7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38525</wp:posOffset>
                </wp:positionH>
                <wp:positionV relativeFrom="paragraph">
                  <wp:posOffset>2122170</wp:posOffset>
                </wp:positionV>
                <wp:extent cx="217170" cy="29718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0.75pt;margin-top:167.1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93745</wp:posOffset>
                </wp:positionH>
                <wp:positionV relativeFrom="paragraph">
                  <wp:posOffset>2274570</wp:posOffset>
                </wp:positionV>
                <wp:extent cx="217170" cy="29718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9.35pt;margin-top:179.1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19500</wp:posOffset>
                </wp:positionH>
                <wp:positionV relativeFrom="paragraph">
                  <wp:posOffset>1899285</wp:posOffset>
                </wp:positionV>
                <wp:extent cx="217170" cy="29718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5pt;margin-top:149.5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28085</wp:posOffset>
                </wp:positionH>
                <wp:positionV relativeFrom="paragraph">
                  <wp:posOffset>1626870</wp:posOffset>
                </wp:positionV>
                <wp:extent cx="217170" cy="29718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3.55pt;margin-top:128.1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75885</wp:posOffset>
                </wp:positionH>
                <wp:positionV relativeFrom="paragraph">
                  <wp:posOffset>2667000</wp:posOffset>
                </wp:positionV>
                <wp:extent cx="217170" cy="29718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7.55pt;margin-top:210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28285</wp:posOffset>
                </wp:positionH>
                <wp:positionV relativeFrom="paragraph">
                  <wp:posOffset>2394585</wp:posOffset>
                </wp:positionV>
                <wp:extent cx="217170" cy="29718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9.55pt;margin-top:188.5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80685</wp:posOffset>
                </wp:positionH>
                <wp:positionV relativeFrom="paragraph">
                  <wp:posOffset>2047875</wp:posOffset>
                </wp:positionV>
                <wp:extent cx="217170" cy="29718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1.55pt;margin-top:161.25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10225</wp:posOffset>
                </wp:positionH>
                <wp:positionV relativeFrom="paragraph">
                  <wp:posOffset>1725930</wp:posOffset>
                </wp:positionV>
                <wp:extent cx="217170" cy="29718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1.75pt;margin-top:135.9pt;width:17.0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29250</wp:posOffset>
                </wp:positionH>
                <wp:positionV relativeFrom="paragraph">
                  <wp:posOffset>1651635</wp:posOffset>
                </wp:positionV>
                <wp:extent cx="398780" cy="347345"/>
                <wp:effectExtent l="0" t="0" r="0" b="381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55pt;margin-top:128pt;width:27.35pt;height:31.4pt" coordorigin="8591,2560" coordsize="547,628">
                <v:oval id="shape_0" fillcolor="white" stroked="t" o:allowincell="f" style="position:absolute;left:8608;top:2717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8590;top:2561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06040</wp:posOffset>
                </wp:positionH>
                <wp:positionV relativeFrom="paragraph">
                  <wp:posOffset>3038475</wp:posOffset>
                </wp:positionV>
                <wp:extent cx="398780" cy="347345"/>
                <wp:effectExtent l="0" t="0" r="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2pt;margin-top:237.15pt;width:27.35pt;height:31.4pt" coordorigin="4144,4743" coordsize="547,628">
                <v:oval id="shape_0" fillcolor="white" stroked="t" o:allowincell="f" style="position:absolute;left:4162;top:4901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4144;top:4745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12080</wp:posOffset>
                </wp:positionH>
                <wp:positionV relativeFrom="paragraph">
                  <wp:posOffset>2295525</wp:posOffset>
                </wp:positionV>
                <wp:extent cx="398780" cy="347345"/>
                <wp:effectExtent l="0" t="0" r="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4pt;margin-top:178.65pt;width:27.35pt;height:31.4pt" coordorigin="8248,3573" coordsize="547,628">
                <v:oval id="shape_0" fillcolor="white" stroked="t" o:allowincell="f" style="position:absolute;left:8266;top:3731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8248;top:3575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67300</wp:posOffset>
                </wp:positionH>
                <wp:positionV relativeFrom="paragraph">
                  <wp:posOffset>2592705</wp:posOffset>
                </wp:positionV>
                <wp:extent cx="398780" cy="347345"/>
                <wp:effectExtent l="0" t="0" r="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pt;margin-top:202.1pt;width:27.35pt;height:31.4pt" coordorigin="8020,4042" coordsize="547,628">
                <v:oval id="shape_0" fillcolor="white" stroked="t" o:allowincell="f" style="position:absolute;left:8038;top:4199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8020;top:4043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20665</wp:posOffset>
                </wp:positionH>
                <wp:positionV relativeFrom="paragraph">
                  <wp:posOffset>1948815</wp:posOffset>
                </wp:positionV>
                <wp:extent cx="398780" cy="347345"/>
                <wp:effectExtent l="0" t="0" r="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95pt;margin-top:151.35pt;width:27.35pt;height:31.4pt" coordorigin="8419,3027" coordsize="547,628">
                <v:oval id="shape_0" fillcolor="white" stroked="t" o:allowincell="f" style="position:absolute;left:8437;top:3185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8419;top:3029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78430</wp:posOffset>
                </wp:positionH>
                <wp:positionV relativeFrom="paragraph">
                  <wp:posOffset>3459480</wp:posOffset>
                </wp:positionV>
                <wp:extent cx="398780" cy="347345"/>
                <wp:effectExtent l="0" t="0" r="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95pt;margin-top:270.3pt;width:27.35pt;height:31.4pt" coordorigin="4259,5406" coordsize="547,628">
                <v:oval id="shape_0" fillcolor="white" stroked="t" o:allowincell="f" style="position:absolute;left:4276;top:5564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4258;top:5408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95600</wp:posOffset>
                </wp:positionH>
                <wp:positionV relativeFrom="paragraph">
                  <wp:posOffset>3211830</wp:posOffset>
                </wp:positionV>
                <wp:extent cx="398780" cy="347345"/>
                <wp:effectExtent l="0" t="0" r="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05pt;margin-top:250.85pt;width:27.35pt;height:31.4pt" coordorigin="4601,5017" coordsize="547,628">
                <v:oval id="shape_0" fillcolor="white" stroked="t" o:allowincell="f" style="position:absolute;left:4618;top:5174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4600;top:5018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40380</wp:posOffset>
                </wp:positionH>
                <wp:positionV relativeFrom="paragraph">
                  <wp:posOffset>2939415</wp:posOffset>
                </wp:positionV>
                <wp:extent cx="398780" cy="347345"/>
                <wp:effectExtent l="0" t="0" r="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229.4pt;width:27.35pt;height:31.4pt" coordorigin="4829,4588" coordsize="547,628">
                <v:oval id="shape_0" fillcolor="white" stroked="t" o:allowincell="f" style="position:absolute;left:4846;top:4745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4828;top:4589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93745</wp:posOffset>
                </wp:positionH>
                <wp:positionV relativeFrom="paragraph">
                  <wp:posOffset>2592705</wp:posOffset>
                </wp:positionV>
                <wp:extent cx="398780" cy="347345"/>
                <wp:effectExtent l="0" t="0" r="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4pt;margin-top:202.1pt;width:27.35pt;height:31.4pt" coordorigin="5228,4042" coordsize="547,628">
                <v:oval id="shape_0" fillcolor="white" stroked="t" o:allowincell="f" style="position:absolute;left:5245;top:4199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5227;top:4043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87015</wp:posOffset>
                </wp:positionH>
                <wp:positionV relativeFrom="paragraph">
                  <wp:posOffset>2716530</wp:posOffset>
                </wp:positionV>
                <wp:extent cx="398780" cy="347345"/>
                <wp:effectExtent l="0" t="0" r="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211.85pt;width:27.35pt;height:31.4pt" coordorigin="4429,4237" coordsize="547,628">
                <v:oval id="shape_0" fillcolor="white" stroked="t" o:allowincell="f" style="position:absolute;left:4447;top:4394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4429;top:4238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9405</wp:posOffset>
                </wp:positionH>
                <wp:positionV relativeFrom="paragraph">
                  <wp:posOffset>2419350</wp:posOffset>
                </wp:positionV>
                <wp:extent cx="398780" cy="347345"/>
                <wp:effectExtent l="0" t="0" r="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15pt;margin-top:188.4pt;width:27.35pt;height:31.4pt" coordorigin="4543,3768" coordsize="547,628">
                <v:oval id="shape_0" fillcolor="white" stroked="t" o:allowincell="f" style="position:absolute;left:4561;top:3926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4543;top:3770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40380</wp:posOffset>
                </wp:positionH>
                <wp:positionV relativeFrom="paragraph">
                  <wp:posOffset>2146935</wp:posOffset>
                </wp:positionV>
                <wp:extent cx="398780" cy="347345"/>
                <wp:effectExtent l="0" t="0" r="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167pt;width:27.35pt;height:31.4pt" coordorigin="4829,3340" coordsize="547,628">
                <v:oval id="shape_0" fillcolor="white" stroked="t" o:allowincell="f" style="position:absolute;left:4846;top:3497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4828;top:3341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2780</wp:posOffset>
                </wp:positionH>
                <wp:positionV relativeFrom="paragraph">
                  <wp:posOffset>1874520</wp:posOffset>
                </wp:positionV>
                <wp:extent cx="398780" cy="347345"/>
                <wp:effectExtent l="0" t="0" r="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145.55pt;width:27.35pt;height:31.4pt" coordorigin="5068,2911" coordsize="547,628">
                <v:oval id="shape_0" fillcolor="white" stroked="t" o:allowincell="f" style="position:absolute;left:5086;top:3068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5068;top:2912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38525</wp:posOffset>
                </wp:positionH>
                <wp:positionV relativeFrom="paragraph">
                  <wp:posOffset>1651635</wp:posOffset>
                </wp:positionV>
                <wp:extent cx="398780" cy="347345"/>
                <wp:effectExtent l="0" t="0" r="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pt;margin-top:128pt;width:27.35pt;height:31.4pt" coordorigin="5456,2560" coordsize="547,628">
                <v:oval id="shape_0" fillcolor="white" stroked="t" o:allowincell="f" style="position:absolute;left:5473;top:2717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5455;top:2561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74720</wp:posOffset>
                </wp:positionH>
                <wp:positionV relativeFrom="paragraph">
                  <wp:posOffset>1403985</wp:posOffset>
                </wp:positionV>
                <wp:extent cx="398780" cy="34734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2412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pt;margin-top:108.5pt;width:27.35pt;height:31.4pt" coordorigin="5512,2170" coordsize="547,628">
                <v:oval id="shape_0" fillcolor="white" stroked="t" o:allowincell="f" style="position:absolute;left:5530;top:2249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5512;top:2171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28085</wp:posOffset>
                </wp:positionH>
                <wp:positionV relativeFrom="paragraph">
                  <wp:posOffset>1205865</wp:posOffset>
                </wp:positionV>
                <wp:extent cx="398780" cy="39560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95640"/>
                          <a:chOff x="0" y="0"/>
                          <a:chExt cx="398880" cy="395640"/>
                        </a:xfrm>
                      </wpg:grpSpPr>
                      <wps:wsp>
                        <wps:cNvSpPr/>
                        <wps:spPr>
                          <a:xfrm>
                            <a:off x="181440" y="98280"/>
                            <a:ext cx="217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412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5pt;margin-top:92.85pt;width:29.35pt;height:33.25pt" coordorigin="5911,1857" coordsize="587,665">
                <v:rect id="shape_0" fillcolor="white" stroked="f" o:allowincell="f" style="position:absolute;left:6157;top:2054;width:341;height:4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5929;top:1937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5911;top:1859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17645</wp:posOffset>
                </wp:positionH>
                <wp:positionV relativeFrom="paragraph">
                  <wp:posOffset>834390</wp:posOffset>
                </wp:positionV>
                <wp:extent cx="398780" cy="42037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420480"/>
                          <a:chOff x="0" y="0"/>
                          <a:chExt cx="398880" cy="420480"/>
                        </a:xfrm>
                      </wpg:grpSpPr>
                      <wps:wsp>
                        <wps:cNvSpPr/>
                        <wps:spPr>
                          <a:xfrm>
                            <a:off x="181440" y="123120"/>
                            <a:ext cx="217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412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4pt;margin-top:63.65pt;width:29.35pt;height:35.2pt" coordorigin="6368,1273" coordsize="587,704">
                <v:rect id="shape_0" fillcolor="white" stroked="f" o:allowincell="f" style="position:absolute;left:6613;top:1508;width:341;height:4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6385;top:1352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6367;top:1274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5755</wp:posOffset>
                </wp:positionH>
                <wp:positionV relativeFrom="paragraph">
                  <wp:posOffset>1379220</wp:posOffset>
                </wp:positionV>
                <wp:extent cx="398780" cy="347345"/>
                <wp:effectExtent l="0" t="0" r="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5pt;margin-top:106.55pt;width:27.35pt;height:31.4pt" coordorigin="553,2131" coordsize="547,628">
                <v:oval id="shape_0" fillcolor="white" stroked="t" o:allowincell="f" style="position:absolute;left:571;top:2288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553;top:2132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5755</wp:posOffset>
                </wp:positionH>
                <wp:positionV relativeFrom="paragraph">
                  <wp:posOffset>1725930</wp:posOffset>
                </wp:positionV>
                <wp:extent cx="398780" cy="347345"/>
                <wp:effectExtent l="0" t="0" r="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5pt;margin-top:133.8pt;width:27.35pt;height:31.4pt" coordorigin="553,2676" coordsize="547,628">
                <v:oval id="shape_0" fillcolor="white" stroked="t" o:allowincell="f" style="position:absolute;left:571;top:2834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553;top:2678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5755</wp:posOffset>
                </wp:positionH>
                <wp:positionV relativeFrom="paragraph">
                  <wp:posOffset>2047875</wp:posOffset>
                </wp:positionV>
                <wp:extent cx="398780" cy="347345"/>
                <wp:effectExtent l="0" t="0" r="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5pt;margin-top:159.15pt;width:27.35pt;height:31.4pt" coordorigin="553,3183" coordsize="547,628">
                <v:oval id="shape_0" fillcolor="white" stroked="t" o:allowincell="f" style="position:absolute;left:571;top:3341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553;top:3185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5755</wp:posOffset>
                </wp:positionH>
                <wp:positionV relativeFrom="paragraph">
                  <wp:posOffset>2394585</wp:posOffset>
                </wp:positionV>
                <wp:extent cx="398780" cy="347345"/>
                <wp:effectExtent l="0" t="0" r="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5pt;margin-top:186.45pt;width:27.35pt;height:31.4pt" coordorigin="553,3729" coordsize="547,628">
                <v:oval id="shape_0" fillcolor="white" stroked="t" o:allowincell="f" style="position:absolute;left:571;top:3887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553;top:3731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5755</wp:posOffset>
                </wp:positionH>
                <wp:positionV relativeFrom="paragraph">
                  <wp:posOffset>3013710</wp:posOffset>
                </wp:positionV>
                <wp:extent cx="398780" cy="347345"/>
                <wp:effectExtent l="0" t="0" r="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5pt;margin-top:235.2pt;width:27.35pt;height:31.4pt" coordorigin="553,4704" coordsize="547,628">
                <v:oval id="shape_0" fillcolor="white" stroked="t" o:allowincell="f" style="position:absolute;left:571;top:4862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553;top:4706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5755</wp:posOffset>
                </wp:positionH>
                <wp:positionV relativeFrom="paragraph">
                  <wp:posOffset>3409950</wp:posOffset>
                </wp:positionV>
                <wp:extent cx="398780" cy="347345"/>
                <wp:effectExtent l="0" t="0" r="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5pt;margin-top:266.45pt;width:27.35pt;height:31.4pt" coordorigin="553,5329" coordsize="547,628">
                <v:oval id="shape_0" fillcolor="white" stroked="t" o:allowincell="f" style="position:absolute;left:571;top:5486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553;top:5330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9560</wp:posOffset>
                </wp:positionH>
                <wp:positionV relativeFrom="paragraph">
                  <wp:posOffset>3707130</wp:posOffset>
                </wp:positionV>
                <wp:extent cx="398780" cy="347345"/>
                <wp:effectExtent l="0" t="0" r="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5pt;margin-top:289.8pt;width:27.35pt;height:31.4pt" coordorigin="497,5796" coordsize="547,628">
                <v:oval id="shape_0" fillcolor="white" stroked="t" o:allowincell="f" style="position:absolute;left:514;top:5954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496;top:5798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3365</wp:posOffset>
                </wp:positionH>
                <wp:positionV relativeFrom="paragraph">
                  <wp:posOffset>3979545</wp:posOffset>
                </wp:positionV>
                <wp:extent cx="398780" cy="347345"/>
                <wp:effectExtent l="0" t="0" r="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47400"/>
                          <a:chOff x="0" y="0"/>
                          <a:chExt cx="398880" cy="347400"/>
                        </a:xfrm>
                      </wpg:grpSpPr>
                      <wps:wsp>
                        <wps:cNvSpPr/>
                        <wps:spPr>
                          <a:xfrm>
                            <a:off x="36720" y="7380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60" y="-25560"/>
                            <a:ext cx="347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311.25pt;width:27.35pt;height:31.4pt" coordorigin="439,6225" coordsize="547,628">
                <v:oval id="shape_0" fillcolor="white" stroked="t" o:allowincell="f" style="position:absolute;left:457;top:6383;width:455;height:428;mso-wrap-style:none;v-text-anchor:middle">
                  <v:fill o:detectmouseclick="t" type="solid" color2="black"/>
                  <v:stroke color="#333333" weight="9360" joinstyle="miter" endcap="flat"/>
                  <w10:wrap type="none"/>
                </v:oval>
                <v:shape id="shape_0" stroked="f" o:allowincell="f" style="position:absolute;left:439;top:6227;width:54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06465" cy="8274685"/>
            <wp:effectExtent l="0" t="0" r="0" b="0"/>
            <wp:docPr id="1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827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71475</wp:posOffset>
                </wp:positionH>
                <wp:positionV relativeFrom="paragraph">
                  <wp:posOffset>-11430</wp:posOffset>
                </wp:positionV>
                <wp:extent cx="6859905" cy="440055"/>
                <wp:effectExtent l="0" t="0" r="0" b="0"/>
                <wp:wrapNone/>
                <wp:docPr id="1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905" cy="4400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NOMENCLATURE DE LA POMPE JABS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0.15pt;height:34.65pt;mso-wrap-distance-left:9.05pt;mso-wrap-distance-right:9.05pt;mso-wrap-distance-top:0pt;mso-wrap-distance-bottom:0pt;margin-top:-0.9pt;mso-position-vertical-relative:text;margin-left:-29.25pt;mso-position-horizontal-relative:text">
                <v:textbox>
                  <w:txbxContent>
                    <w:p>
                      <w:pPr>
                        <w:pStyle w:val="Heading1"/>
                        <w:spacing w:before="60" w:after="6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NOMENCLATURE DE LA POMPE JABS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567"/>
        <w:gridCol w:w="3969"/>
        <w:gridCol w:w="2835"/>
        <w:gridCol w:w="2835"/>
      </w:tblGrid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 couvercle avant hexag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4017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uvercle ava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int de couvercle ava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yurétha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int de logeme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 hex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4017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delle de fixation de plaqu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int toriqu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delle ondufle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delle pla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0673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i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 hexag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4017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 de fixation du joi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int toriqu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 hexag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4017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cor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i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 CH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4762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ps roto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rou hexag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F EN ISO 4032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int toriqu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e de calag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vette parallèle forme 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vette parallèle forme 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bre mené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bre mena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int à lèvres ava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is CHc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4762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int à lèvres couvercle arrièr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delle pla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10673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 de carter hexag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4014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que type de pomp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que signalétique type de lo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que signalétique type de pomp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uchon de vidang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eur de niveau d’hui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uchon de remplissag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B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uvercle arrièr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upille de centrag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int couverc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tadiène acrylonitri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rou à encoch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 KM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delle frei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Type MB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gn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ulement ava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ulement arrièr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EN AB - 43000 [Al Si 10 Mg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/>
                <w:color w:val="000000"/>
                <w:sz w:val="20"/>
                <w:lang w:val="es-ES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int anneau de levag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 35 (XC 38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eau de levag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p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 35 (XC 38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p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b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ésignation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ièr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ervation</w:t>
            </w:r>
          </w:p>
        </w:tc>
      </w:tr>
      <w:tr>
        <w:trPr>
          <w:trHeight w:val="422" w:hRule="atLeast"/>
          <w:cantSplit w:val="true"/>
        </w:trPr>
        <w:tc>
          <w:tcPr>
            <w:tcW w:w="107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36"/>
              </w:rPr>
              <w:t>POMPE JABSCO</w:t>
            </w:r>
            <w:r>
              <w:rPr>
                <w:b/>
                <w:sz w:val="36"/>
                <w:szCs w:val="36"/>
              </w:rPr>
              <w:t xml:space="preserve"> Référence : LH 440-7890-E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2"/>
      <w:type w:val="nextPage"/>
      <w:pgSz w:w="11906" w:h="16838"/>
      <w:pgMar w:left="1134" w:right="1134" w:gutter="0" w:header="340" w:top="39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7"/>
      <w:gridCol w:w="5643"/>
      <w:gridCol w:w="1919"/>
    </w:tblGrid>
    <w:tr>
      <w:trPr/>
      <w:tc>
        <w:tcPr>
          <w:tcW w:w="22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PREUVE E2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206-MEI 2</w:t>
          </w:r>
        </w:p>
      </w:tc>
      <w:tc>
        <w:tcPr>
          <w:tcW w:w="56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SSIER TECHNIQUE</w:t>
          </w:r>
        </w:p>
      </w:tc>
      <w:tc>
        <w:tcPr>
          <w:tcW w:w="19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DT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Cambria" w:hAnsi="Cambria" w:cs="Cambria"/>
      <w:b/>
      <w:bCs/>
      <w:i/>
      <w:iCs/>
      <w:sz w:val="28"/>
      <w:szCs w:val="28"/>
      <w:lang w:val="fr-FR" w:bidi="ar-SA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6:00Z</dcterms:created>
  <dc:creator>DEMATHIEU</dc:creator>
  <dc:description/>
  <cp:keywords/>
  <dc:language>en-US</dc:language>
  <cp:lastModifiedBy>confxp</cp:lastModifiedBy>
  <cp:lastPrinted>2012-02-10T11:40:00Z</cp:lastPrinted>
  <dcterms:modified xsi:type="dcterms:W3CDTF">2012-07-03T07:11:00Z</dcterms:modified>
  <cp:revision>6</cp:revision>
  <dc:subject/>
  <dc:title>EPREUVE E2</dc:title>
</cp:coreProperties>
</file>